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, дата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выполнения</w:t>
      </w:r>
      <w:r>
        <w:rPr>
          <w:color w:val="FF0000"/>
          <w:sz w:val="24"/>
          <w:szCs w:val="24"/>
        </w:rPr>
        <w:t xml:space="preserve"> служебного задания по гранту</w:t>
      </w:r>
      <w:r>
        <w:rPr>
          <w:color w:val="FF0000"/>
          <w:spacing w:val="5"/>
          <w:sz w:val="24"/>
          <w:szCs w:val="24"/>
        </w:rPr>
        <w:t xml:space="preserve">  А-54/17 от 27.04.2017 г. по теме “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”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 БГТУ им В.Г. Шухова № ОУ-2017-098 от 17.07.2017 г.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121860300"/>
      <w:bookmarkStart w:id="1" w:name="__Fieldmark__0_112186030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 промышленный образец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1121860300"/>
      <w:bookmarkStart w:id="3" w:name="__Fieldmark__1_1121860300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исунок, рабочий чертеж или эскиз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ет промышленного образца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Патентный поиск выполнен в полном объеме. Художественно-конструкторских решений внешнего вида изделий, порочащих новизну промышленного образца, не выявлен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>
          <w:color w:val="FF0000"/>
        </w:rPr>
        <w:t xml:space="preserve">Подпись руководителя / Ф.И.О. руководителя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rPr/>
      </w:pPr>
      <w:r>
        <w:rPr>
          <w:sz w:val="24"/>
          <w:szCs w:val="24"/>
        </w:rPr>
        <w:t xml:space="preserve">В течение полугода публикаций, раскрывающих сущность промышленного образца, опубликовано не было.     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09:30:00Z</dcterms:modified>
  <cp:revision>62</cp:revision>
  <dc:subject/>
  <dc:title>Первому проректору по научной</dc:title>
</cp:coreProperties>
</file>